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60"/>
        <w:gridCol w:w="2700"/>
        <w:gridCol w:w="26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Всероссийская олимпиада школьников по праву Муниципальный (второй) этап                                                                 2018-2019 учебный год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 класс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Выберите и отметьте один правильный вариант ответа: 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по 1 баллу за </w:t>
      </w:r>
      <w:r>
        <w:rPr/>
        <w:t xml:space="preserve"> правильный отв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892"/>
        <w:gridCol w:w="1046"/>
        <w:gridCol w:w="104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овенство Конституции Российской Федерации устанавлив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 всей территор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а территори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 все территории Российской Федерации, за исключением особо охраняемых природных территорий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 всей территории Российской Федерации за исключением случаев, установленных федеральным закон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титься с запросом о толковании Конституции Российской Федерации в Конституционный суд Российской Федерации имеет пра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любой гражданин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зидент Российской Федерации, Совет Федерации, Государственная Дума, Правительство Российской Федерации, органы законодательной власт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т Федерации, Государственная Дума, Правительство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зидент Российской Федерации, Совет Федерации, Государственная Дума, Правительство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Генеральный прокуро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 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итин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исключительном ведении Российской Федерации находитс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разграничение государственной собственност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установление правовых основ единого рынка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установление общих принципов налогообложения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ащита исконной среды обитания и традиционного образа жизни малочисленных этнических общнос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м устанавливается статус области, как субъекта Российской Федерации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федеральным конституционным законом;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Конституцией Российской Федерации и федеральным законом;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деральным законом;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нституцией Российской Федерации и уставом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а и обязанности супругов возникают с момента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знакомства</w:t>
              <w:tab/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одачи заявления в ЗАГС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 момента регистрации брак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 даты, указанной в заявлении о регистрации бра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ритория Российской Федерации включает в себ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территории субъектов Российской Федерации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территории субъектов Российской Федерации, внутренние воды и территориальное море, воздушное пространство над ними, космическое простр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территории субъектов Российской Федерации, внутренние воды и территориальное море, воздушное пространство над н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рритории субъектов Российской Федерации, внутренние воды и территориальное мор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ницы между субъектами Российской Федерации могут быть изменены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казом Президен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а референдум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деральным конституцион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олько с взаимного согласия самих субъек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то подписывает ратификационные грамоты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езиден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Генеральный прокурор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дседатель Правительств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едседатель Государственной ду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жим военного положения определяетс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нституцией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Указом Президент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дераль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едеральным конституционным закон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ько автономных областей в составе Российской Федерации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85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46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3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начение на должность и освобождение от должности Председателя Центрального банка Российской Федерации находится в 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осударственн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овета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зиден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дминистрации Президента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надлежащие человеку от рождения права назы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б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ест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частны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нституционны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гут ли быть ограничены права и свободы человека и гражданина?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могут быть ограничены федераль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гут быть ограничены федеральным конституционным законо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гут быть ограничены, если будет издан Указ Президен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шение гражданства Российской Федерации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 допускается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можно только по решению суд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озможно по решению суда в случае государственной измены или шпионаж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зможно, если гражданин не менее 10 лет проживает на территории иностранного государ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берите и отметьте несколько правильных вариантов ответа: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 балла за ответ со </w:t>
      </w:r>
      <w:r>
        <w:rPr>
          <w:rFonts w:cs="Times New Roman" w:ascii="Times New Roman" w:hAnsi="Times New Roman"/>
          <w:b/>
          <w:bCs/>
          <w:sz w:val="28"/>
          <w:szCs w:val="28"/>
        </w:rPr>
        <w:t>всеми</w:t>
      </w:r>
      <w:r>
        <w:rPr>
          <w:rFonts w:cs="Times New Roman" w:ascii="Times New Roman" w:hAnsi="Times New Roman"/>
          <w:sz w:val="28"/>
          <w:szCs w:val="28"/>
        </w:rPr>
        <w:t xml:space="preserve"> правильными вариантами, в иных случаях – 0 баллов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944"/>
        <w:gridCol w:w="1046"/>
        <w:gridCol w:w="104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признакам политической партии относится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ределенная идеология, система общих ценностей и норм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– относительно продолжительное по времени добровольное объединение людей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целенность партии на реализацию через государство интересов тех социальных групп, которые она выражае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тремление  к воздействию на вла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ерите верное: Депутат Государственной Думы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ражданин, достигший 18 лет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работает на профессиональной постоянной основ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жет находиться на государственной служб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жет заниматься творческой деятельность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ерите обстоятельства, препятствующие заключению брака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дно из лиц состоит в другом брак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рак между близкими родственникам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рак с лицом, имеющим судимость за особо тяжкое преступление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рак между усыновителем и усыновленны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ерите, какие личные права и свободы закреплены в Конституции Российской Федерации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прикосновенность жилища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аво на жизнь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аво проводить собрания, митинги и демонстрации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аво на охрану здоровья и медицинскую помощ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ерите, кому принадлежит право законодательной инициативы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члены Совета Федерац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равительство Российской Федерац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инициативная группа граждан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езидент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Б,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аким понятиям соответствуют следующие определения: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1 баллу за правильный ответ)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498"/>
        <w:gridCol w:w="2410"/>
        <w:gridCol w:w="112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кумент, удостоверяющий личность лица без гражданства,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______________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д на житель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организация государства, характеризующаяся определенной формой правовых отношений между государством в целом и его частями, связанной с их правовым статусом - это ______________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строй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 - это принадлежность всей власти народу, а также свободное осуществление народом этой власти в полном соответствии с его суверенной волей и коренными интерес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власт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ополните предложение (вставьте пропущенные в тексте слова):                                (за каждое правильно вставленное слово 1 балл, общая максимальная сумма баллов за задание – 4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657"/>
        <w:gridCol w:w="2261"/>
        <w:gridCol w:w="114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Лицо, непосредственно совершившее преступление либо непосредственно участвовавшее в его совершении совместно с другими лицами (соисполнителями), а также лицо, совершившее преступление посредством использования других лиц, не подлежащих уголовной ответственности в силу возраста, невменяемости или других обстоятельст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это 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ицо, организовавшее совершение преступления или руководившее его исполнением, а равно лицо, создавшее организованную группу или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rFonts w:cs="Times New Roman" w:ascii="Times New Roman" w:hAnsi="Times New Roman"/>
                <w:color w:val="000000"/>
              </w:rPr>
              <w:instrText xml:space="preserve"> HYPERLINK "http://www.consultant.ru/document/cons_doc_LAW_101362/" \l "dst0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shd w:fill="FFFFFF" w:val="clear"/>
              </w:rPr>
              <w:t>преступное сообщество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(преступную организацию) либо руководившее и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ицо, склонившее другое лицо к совершению преступления путем уговора, подкупа, угрозы или другим способ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Лицо, содействовавшее совершению преступления советами, указаниями, предоставлением информации, средств или орудий совершения преступления либо устранением препятствий, а также лицо, заранее обещавшее скрыть преступника, средства или орудия совершения преступления, следы преступления либо предметы, добытые преступным путем, а равно лицо, заранее обещавшее приобрести или сбыть такие предме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это 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стрек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об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_________ пла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– вознаграждение за труд в зависимости от квалификации __________, сложности, количества, качества и условий выполняемой работы, а также компенсационные выплаты (доплаты и надбавки, в том числе за работу в условиях, отклоняющихся от нормальных, за работу в особых климатических условиях и на территориях, подвергшихся ____________ загрязнению, и иные выплаты компенсационного характера) и ____________ выплаты (доплаты и надбавки, премии и иные поощрительные выпл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Зарабо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Рабо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Радиоактив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тимулирующ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тановите соответств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1 баллу, максимальная сумма баллов на все задание не более 3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458"/>
        <w:gridCol w:w="1276"/>
        <w:gridCol w:w="124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государственного устройства: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Федерация -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Унитарное государство - 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Конфедерация  – 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стое, единое государство, части которого являются административно-территориальными единицами и не обладают признаками государственного суверенитета; в нем существует единая система высших органов и единая система законода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Временный союз государств, образуемый для достижения политических, военных, экономических и прочих целей; не обладает суверенитетом, ибо отсутствует общий для объединившихся субъектов центральный государственный аппарат и отсутствует единая система законодательств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Сложное союзное государство,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.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 -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  -</w:t>
            </w:r>
          </w:p>
          <w:p>
            <w:pPr>
              <w:pStyle w:val="Style16"/>
              <w:tabs>
                <w:tab w:val="clear" w:pos="708"/>
                <w:tab w:val="left" w:pos="20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3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1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пределите теорию происхождения права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(за каждый правильный ответ по 2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22"/>
        <w:gridCol w:w="2306"/>
        <w:gridCol w:w="163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 возникновения права окончательно сформировалась в ХХ веке. Она нашла свое отражение в работах Иеринга, Р. Паунда и Е. Эрлиха. Она четко разделяет право и закон. Закон трансформируется в право только тогда, когда начинает применяться, отсюда вышло альтернативное название «теория живого права». Большое значение придается судебной практике и свободе судебного решения, так как они в своей работе создают «живое право»</w:t>
            </w:r>
          </w:p>
          <w:p>
            <w:pPr>
              <w:pStyle w:val="Style1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. </w:t>
            </w:r>
            <w:r>
              <w:rPr>
                <w:color w:val="000000"/>
                <w:sz w:val="28"/>
                <w:szCs w:val="28"/>
              </w:rPr>
              <w:t>Это ___________________теори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ологическ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сновоположниками</w:t>
            </w:r>
            <w:r>
              <w:rPr>
                <w:color w:val="000000"/>
                <w:sz w:val="28"/>
                <w:szCs w:val="28"/>
              </w:rPr>
              <w:t> данной теории, сложившейся в конце XVIII - начале XIX в., считаются Г. Гуго, Г. Ф. Пухта, Ф. К. Савиньи - австрийские и немецкие юристы. Право ими рассматривается как выражение, продукт народно</w:t>
              <w:softHyphen/>
              <w:t xml:space="preserve">го духа, народного правового убеждения. Оно складывается подобно языку постепенно в ходе исторического процесса независимо от субъективной воли государства. Право всегда национально.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уть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еории права, выдвинутой представителями школы, в том, что право возникает само по себе и формируется посте</w:t>
              <w:softHyphen/>
              <w:t>пенно (подобно языку и нравам). Основу права составляют сложившиеся и устоявшиеся правовые обычаи, а официальные законы являются юридическим оформле</w:t>
              <w:softHyphen/>
              <w:t>нием (оболочкой) уже сложившихся обычаев.</w:t>
            </w:r>
          </w:p>
          <w:p>
            <w:pPr>
              <w:pStyle w:val="Style1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. </w:t>
            </w:r>
            <w:r>
              <w:rPr>
                <w:color w:val="000000"/>
                <w:sz w:val="28"/>
                <w:szCs w:val="28"/>
              </w:rPr>
              <w:t>Это ___________________теори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сторическ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уры этой теории наметились еще в древности. Истоки ее лежат в Древней Греции и Древнем Риме. Еще Сократ и Платон пытались выявить нравственные, справедливые начала в праве, за</w:t>
              <w:softHyphen/>
              <w:t xml:space="preserve">ложенные самой природой человека. Право – результат соглашения людей. В обществе вместе с позитивным правом, созданным государством, существует право, свойственное человеку от природы, право существует само по себе, имеет производный от природы характер. </w:t>
            </w:r>
          </w:p>
          <w:p>
            <w:pPr>
              <w:pStyle w:val="Style1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. </w:t>
            </w:r>
            <w:r>
              <w:rPr>
                <w:color w:val="000000"/>
                <w:sz w:val="28"/>
                <w:szCs w:val="28"/>
              </w:rPr>
              <w:t>Это ________________________ теори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ественно-правов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шифруйте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правильный ответ – 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731"/>
        <w:gridCol w:w="1980"/>
        <w:gridCol w:w="136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ССП по Вологодской области - это Управление ____________________   _____________________  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 по Волог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й службы судебных приста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ог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шите задачи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 балла за полный правильный ответ, 1 – за краткий ответ без обоснования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55"/>
        <w:gridCol w:w="2899"/>
        <w:gridCol w:w="213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Алфеевой 17.01.2018 родился мальчик. Через месяц после рождения умирает дедушка мальчика, но оставляет после себя завещание, согласно которому ребенку в наследство остается дом, две машины и дач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жет ли ребенок быть наследником части или всего имущества? Ответ обоснуй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его можно указать в завещан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, пробравшийся в дом Петрова, нашел сейф с оружием, откуда украл пистолет Макарова и сбежал. Позже, когда Иванова поймали и изъяли у него пистолет, оказалось, что он игрушечны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лежит ли Иванов уголовной ответственности за кражу пистолета? Ответ обоснуйт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ысел Иванова был направлен на хищение настоящего пистолет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даний и баллов за тур:  32 задания и 54 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00"/>
        <w:gridCol w:w="937"/>
        <w:gridCol w:w="985"/>
        <w:gridCol w:w="896"/>
        <w:gridCol w:w="913"/>
        <w:gridCol w:w="908"/>
        <w:gridCol w:w="893"/>
        <w:gridCol w:w="902"/>
        <w:gridCol w:w="102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41:00Z</dcterms:created>
  <dc:creator>1</dc:creator>
  <dc:description/>
  <cp:keywords/>
  <dc:language>en-US</dc:language>
  <cp:lastModifiedBy>наталья</cp:lastModifiedBy>
  <cp:lastPrinted>2016-10-10T08:41:00Z</cp:lastPrinted>
  <dcterms:modified xsi:type="dcterms:W3CDTF">2018-10-18T06:21:00Z</dcterms:modified>
  <cp:revision>3</cp:revision>
  <dc:subject/>
  <dc:title>  Предмет</dc:title>
</cp:coreProperties>
</file>